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992056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350263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26544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